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8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3048" w:leader="none"/>
        </w:tabs>
        <w:rPr>
          <w:rFonts w:ascii="Arial Narrow" w:hAnsi="Arial Narrow" w:cs="Times New Roman"/>
          <w:lang w:val="en-US" w:eastAsia="en-US"/>
        </w:rPr>
      </w:pPr>
      <w:r>
        <w:rPr>
          <w:rFonts w:cs="Times New Roman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67075</wp:posOffset>
            </wp:positionH>
            <wp:positionV relativeFrom="paragraph">
              <wp:posOffset>146050</wp:posOffset>
            </wp:positionV>
            <wp:extent cx="1028700" cy="600075"/>
            <wp:effectExtent l="0" t="0" r="0" b="0"/>
            <wp:wrapNone/>
            <wp:docPr id="1" name="Image 1562084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620845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62" w:after="0"/>
        <w:ind w:left="456" w:right="530" w:hanging="0"/>
        <w:jc w:val="center"/>
        <w:outlineLvl w:val="0"/>
        <w:rPr>
          <w:rStyle w:val="Emphasis"/>
          <w:sz w:val="16"/>
          <w:szCs w:val="16"/>
        </w:rPr>
      </w:pPr>
      <w:r>
        <w:rPr>
          <w:sz w:val="16"/>
          <w:szCs w:val="16"/>
        </w:rPr>
      </w:r>
      <w:bookmarkStart w:id="0" w:name="_Hlk213944576"/>
      <w:bookmarkStart w:id="1" w:name="_Hlk213944576"/>
      <w:bookmarkEnd w:id="1"/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62" w:after="0"/>
        <w:ind w:left="456" w:right="53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LECTION DU GESTIONNAIRE DU FONDS D’INVESTISSEMENT DEDIE AU LOGEMENT INTERMEDIAIRE DENOMME SL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  <w:bookmarkStart w:id="2" w:name="_Hlk213944576"/>
      <w:bookmarkStart w:id="3" w:name="_Hlk213944576"/>
      <w:bookmarkEnd w:id="3"/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Fiche « COMMUNICATIONs ET ECHANGEs D’INFORMATIONs PAR VOIE ELECTRONIQUE - coordonnéés du CANDIDAT »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i/>
          <w:caps/>
        </w:rPr>
        <w:t>Renseignement à fournir PAR LE CANDI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i/>
          <w:caps/>
        </w:rPr>
        <w:t>ET à INSéRER DANS LE DOSSIER DE CANDIDA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/>
          <w:i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En cas de candidature présentée par un groupement momentané d’entreprises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chaque membre du groupement doit fournir ce renseignement </w:t>
      </w:r>
    </w:p>
    <w:p>
      <w:pPr>
        <w:pStyle w:val="Encadr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40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Tous les échanges éventuels (questions-réponses, demande de compléments du dossier de candidature, demande de précision sur l’offre, notification de rejet, etc.) effectués pendant la consultation seront dématérialisés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Il convient donc de bien renseigner l’adresse mail de la personne référente au sein de l’entreprise et qui peut être contactée par l’acheteu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1- Nom et coordonnées de l’entreprise candidat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Raison sociale ou Nom : …………………………………………………………………………………………………</w:t>
      </w:r>
    </w:p>
    <w:p>
      <w:pPr>
        <w:pStyle w:val="TextBody"/>
        <w:spacing w:before="6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Dénomination commerciale : ………………………………………………………………………………………………</w:t>
      </w:r>
    </w:p>
    <w:p>
      <w:pPr>
        <w:pStyle w:val="TextBody"/>
        <w:spacing w:before="6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Adresse : 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Candidat au marché public : 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- Nom et coordonnées de la personne référente pouvant être contactée par voie électronique 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om, prénom 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té : 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urrier(s)électronique(s) :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éléphone 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TTENTION :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rFonts w:cs="Times New Roman" w:ascii="Times New Roman" w:hAnsi="Times New Roman"/>
          <w:spacing w:val="-4"/>
        </w:rPr>
        <w:t>Il convient de bien vérifier que les mails envoyés par l’acheteur ne seront pas réceptionnés dans vos « spams » ou dans vos « courriers indésirables 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" w:top="2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2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>/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Fiche de coordonnées du candidat</w:t>
    </w:r>
    <w:r>
      <w:rPr>
        <w:rFonts w:cs="Arial Narrow" w:ascii="Arial Narrow" w:hAnsi="Arial Narrow"/>
        <w:sz w:val="20"/>
        <w:szCs w:val="20"/>
      </w:rPr>
      <w:tab/>
      <w:tab/>
      <w:t xml:space="preserve">Pag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sur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426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basedOn w:val="Policepard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">
    <w:name w:val="encad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jc w:val="center"/>
    </w:pPr>
    <w:rPr>
      <w:b/>
      <w:bCs/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Corpsdetexte2">
    <w:name w:val="Corps de texte 2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 Narrow" w:hAnsi="Arial Narrow" w:cs="Arial Narrow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5:43:00Z</dcterms:created>
  <dc:creator>APE</dc:creator>
  <dc:description/>
  <cp:keywords/>
  <dc:language>en-US</dc:language>
  <cp:lastModifiedBy>VIHO Annick</cp:lastModifiedBy>
  <cp:lastPrinted>2016-08-31T17:16:00Z</cp:lastPrinted>
  <dcterms:modified xsi:type="dcterms:W3CDTF">2025-11-13T15:46:00Z</dcterms:modified>
  <cp:revision>3</cp:revision>
  <dc:subject/>
  <dc:title>APPEL PUBLIC DE CANDIDATURES</dc:title>
</cp:coreProperties>
</file>